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ategies for Monitoring for Sens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ctive readers monitor for sense by paying attention to their inner conversation as they read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ctive readers monitor for sense by paying attention to when their mind wanders and they lose their inner conversat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ctive readers go back and reread or read on when they don’t understand something in the tex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ctive readers record their ideas </w:t>
      </w:r>
      <w:r>
        <w:rPr>
          <w:i/>
          <w:sz w:val="28"/>
          <w:szCs w:val="28"/>
        </w:rPr>
        <w:t>after</w:t>
      </w:r>
      <w:r>
        <w:rPr>
          <w:sz w:val="28"/>
          <w:szCs w:val="28"/>
        </w:rPr>
        <w:t xml:space="preserve"> reading a short text or a chapter of a longer text.  They also share their ideas with someone else who has read the tex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ctive readers record their ideas </w:t>
      </w:r>
      <w:r>
        <w:rPr>
          <w:i/>
          <w:sz w:val="28"/>
          <w:szCs w:val="28"/>
        </w:rPr>
        <w:t>as they read</w:t>
      </w:r>
      <w:r>
        <w:rPr>
          <w:sz w:val="28"/>
          <w:szCs w:val="28"/>
        </w:rPr>
        <w:t xml:space="preserve"> a text.  They can record their ideas on post-it notes, in the margins of the text or in their reader’s noteboo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tive readers pay attention to new or interesting words.  They use context clues to help them determine their meaning before they move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37:00Z</dcterms:created>
  <dc:creator>Joshua</dc:creator>
  <dc:description/>
  <cp:keywords/>
  <dc:language>en-US</dc:language>
  <cp:lastModifiedBy>Joshua</cp:lastModifiedBy>
  <dcterms:modified xsi:type="dcterms:W3CDTF">2010-02-21T23:48:00Z</dcterms:modified>
  <cp:revision>1</cp:revision>
  <dc:subject/>
  <dc:title>Strategies for Monitoring for Sense</dc:title>
</cp:coreProperties>
</file>